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+ Scum 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ulated Conduct of Ubiquitous Mut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5, 1987 by 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Policy 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mat 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e Mode 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ode 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ions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/Output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Execution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s of the Game 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Policy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UM is distributed for general use.  Unmodified copie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documentation may be shared and distributed.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does not incur any obligation, monetary or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, the author.  A current version of this program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quired by sending $10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 or comments,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ic Ta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4 Deerpass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engo, IL  60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lectronical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.... 72457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TESTED WITH NON-CRITICAL DATA BEFORE RELYING ON I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um in an implementation of "the game of life," a si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ed by John Conway and originally described in the Octo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70 issue of Scientific American.  "SCUM" is mor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than an acronym, though if it were an acronym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tand for Simulated Conduct of Ubiquitous Mutualitie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means "a bunch of things that do what they do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other."  Scum requires an IBM PC or close compatible, M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GA compatible display (in an 80 column text mode), 64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PC or MS DOS version 1.1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um is a diversion, though not really a game.  The basic ide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a starting configuration and execute the simul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hat happens.  A given configuration appears as a patter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squares.  As the simulation proceeds, the pattern "evolv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ulation represents the evolution of a biological syste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 and death of individual "colonies" are tracked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.  The simulation takes place on a two dimensional gr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entry, or cell, in the grid may contain a colony or be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void of life).  During the process of evolution,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ies may survive to the next generation, existing coloni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, or new colonies may spring up in empty cells.  The survi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th, and birth of individual colonies follow a simple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 based upon the number of surrounding colonies.  These r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n existing colony will survive if: it has exactly two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neighboring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n existing colony will die if: it has fewer than two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three neighboring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new colony will be born in an empty cell if: the empty 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exactly three neighboring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ell has eight adjoining cells (any or all of which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ies), the four horizontal and vertical cells, and th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onal cells.  A small three by three grid would look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"X" is a cell.  The eight X's surrounding the center X a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adjoining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imple example on a 3x3 grid.  Her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configuration (O's represent colonies and X's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 cel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enter colony will survive because it has two neighb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+'s represent the position in question, O's represe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ghboring colonies, and X's represent empty cel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+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olonies on the ends will die because they only hav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ghbor (*'s represent existing colonies that have no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osition in ques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  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O*  *O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enter top and center bottom cells will sprout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nies because they have three neighb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+X  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OO  O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  X+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four corner cells will remain empty because they hav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neighb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XX  XX+  XXX  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O*  *OO  OO*  *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  XXX  +XX  X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hort, the end colonies will die and two new coloni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n.  So, one generation after the starting configu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generation will follow a similar series of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volve back into the initial pattern.  Five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s, starting with the initial configuration, would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  XOX  XXX  XOX  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O  XOX  OOO  XOX  O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  XOX  XXX  XOX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stable, oscillating pattern of colonies.  More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will usually grow, shrink, and generally make all k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um uses a fixed grid (described herein as universe) of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by 80 horizontal cells.  An individual colony appear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mall square filling a single cell.  Any or all of the 4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s may contain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ormat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um has a rich command set for manipulating the universe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Scum's commands are single key entries, possib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junction with Shift, Ctl, or Alt.  As a general rule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[F1] to [F10] are used with Shift; the let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keys are used with Shift and Alt; and the curso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used with Ctl.  Upper and lower case letter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guished (Scum converts all to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um commands are designated in this document by surrou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(s) or character(s) with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commands display a mini-menu.  The input is usual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etter, with the possible choices being surroun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is.  [ESC]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um requires more data for a command (like a number 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), the user is prompted for it on the bottom line.  [C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rriage return) finishes an input session, and [ESC] cance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(usually cancelling the command).  The backspace k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remove any or all the characters already enter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prompt for numbers always includes the upper and lower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number may take.  The range appears in parenthe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the prompt text.  Some number inputs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default value, which appears before the tex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By pressing only the carriage return, the defaul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  Default file names appear in parenthesis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prompt text.  Any missing sections of the input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such as drive or extension) are replaced by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of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creen is used to display the universe.  A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own on the bottom line of the screen, overwr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e.  Messages are replaced by the universe either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seconds or when the next command is entered.  The univers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plicitly restored by [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um is started by typing SCUM.  Once Scum's opening sequenc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, the universe is displayed.  If a file was specifi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(see Input/Output) the universe contained in th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.  If no parameter was given, "WELCOME TO SCU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pelled out as a pattern of colonies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(or something like it) is show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?" for help.  Available records=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?] provides a menu of the most basic Scum functions and acc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 available help screens.  Help can be called when no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ddle of another command.  Se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records are the number of internal universes Scum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(see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of life cycles can begin immediately using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e ("WELCOME...").  [F10] will clear the universe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your own.  The universe can be set up in edit mode (se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), by reading a universe from the disk (see Input/Output)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reating a random universe (see Edi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niverse is arranged to your satisfaction, the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fe cycles may commence.  Life cycle execution is alway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ife mode (see Lif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the universe may be modified or a new one creat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display and execution parameters may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 or [ESC] exits the program.  The program can only be ex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lif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ple Execution section gives a trial run of Scum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ccessed by pressing [?].  Executing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in a menu from which you can execute some basic Sc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or look at any or all of the four help screens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different menu for life and edi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a Scum command from a menu is just like executing 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evel.  Scum commands in the menu are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signation in brackets.  This is the equivalent non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produces the same effect.  You are not retur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fter executing a command, you must press [?] again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um has four available help screens, all accessed through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 Once displayed, help screen are removed and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menu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 have the command keys and the shift of each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  The screens are broken down into sec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left most section is usually general inform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topic.  In the command list help screen,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n e or l in parenthesis indicate that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orks in edit or life mode.  If a mode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orks in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help screen is a list and short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recognized by Scum.  The other three screens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general aspects of Sc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menus and screens can be converted to record spac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s the number of available records by about 19. 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ocation, only the command list help screen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                                       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us line can be displayed at any time with [S].  Initi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status display option [C] is on, so that the statu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fter each command.  The status line, lik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is removed with the next command or by [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shows: the mode, which is either LIFE or EDIT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number of the present universe; the populatio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colonies in the universe; the presen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; the match number setting; and the on or off statu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ave, limited execution, record, trace execution, 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e, and zero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 Mode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f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um begins in life mode and returns to it after exiting from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xecution of life cycles are done from life mode. 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generations may be executed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R]        one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to [9]  one to nine gen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        ten gen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     input number of generations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se may be immediately halted by pressing any key.  [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] results in an uninterrupted execution of generations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ed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um may terminate an execution and displa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inct on genera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d on generation 6 to REC=5 GEN=45 DISP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ccurs when all the colonies have died out (in this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generation 32).  Scum never allows the execution of life cy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colonies.  The second message occurs whe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of search is activated and a match to the present uni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found (see Searches).  The third message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execution is activated and all the records have been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cording (see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d number of accelerated generations can be execu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@].  Accelerated generations are slightly faster than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(depending on what options have been set).  Accel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does not display the universes between the star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does no universe matching or recording, and cannot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ed before the full number cycles has been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inction is detected and will halt th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                                       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mode is entered by [E] and exited by [Q].  During edit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ies may be added or deleted from any universe loca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 keys are used to move the cursor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e and the [SPACE] (space bar) is used to add or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ies at the cursor location.  A colony is added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there already, deleted if there is.  [F10] clears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e.  Note that the cursor is a blinking square exact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a colony and is not visible when directly atop one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cursor when it is hidden by a colony, press the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mporarily remove the colony.  When the cursor is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space bar again to replace the col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always begins edit in the upper left corner.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commands include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]         (up arrow)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OWN]       (down arrow)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EFT]       (left arrow)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IGHT]      (right arrow)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upper lef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center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tab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 TAB]  tab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gUp]       tab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gDn]       tab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l HOME]   left 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l END]    right 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l PgUp]   top 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l PgDn]   bottom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l LEFT]   first empty location to the left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empt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l RIGHT]  same as above bu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 (]      upper left corner of image output window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/Outp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 )]      lower right corner of image output window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/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]          displays cursor location, row 0 to 49 and column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Mode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ies can be added or removed more quickly with the draw [D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[B] options.  Draw automatically adds or removes a colon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location, which allows areas to be filled up or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imply moving the cursor over the area.  Blocking clea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s an entire line of colonies extending to the ed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e in a specified direction.  This allows large area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cleared or filled by moving the cursor perpendicu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ion of the clearing or filling.  Blocking is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clear large sections of the universe to isol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group of colonies.  The kill setting [K] determ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draw and block will add or remove colonies.  If kil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then they remove colonies, otherwise they add colonie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or block is adding colonies the cursor is never vi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colonies are added (at the cursor location) aft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Draw or block must be turned off before fi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eginning of edit, block and draw are turned off and kil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universe can be moved in any direction with [X]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hifts the universe so that the present curso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new center of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fe cycles may be executed in edit mode with [CR]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does no recording or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um can be instructed to make a random universe with [!]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may be executed from edit or lif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                                        Gen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um keeps track of how many generations have occurred si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e was created.  Any command that modifies the uni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ts the generation number to zero.  The ge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anually set with [#], cleared with [Alt #], or the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can be saved with [[] (left bracket) and later re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[]] (righ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verse can be switched to any any recorded generation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) throug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previous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next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first recorded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last recorded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  any recorded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 F1]  previous generation displa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 F2]  later generation displa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 F3]  switch to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&lt;]   cycle backwards through all recorded generations, any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s (in essence a reverse execu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&gt;]   cycle forward through all recorded generations, any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um has internal storage areas in which it can store imag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e.  These are called records.  Records are used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s of execution sequences and manipulate past univer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 occurs by copying consecutive universes to a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of records.  When the the end of the records is reach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 starts back at the first record.  If limited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 is activated, execution stops when all the record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nce in recording (otherwise new recording will continue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ld).  [R] turns record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records is always defined as the present reco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record usually contains a copy of the universe. 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hange the universe (life cycle execution, loading rec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 automatically copy the new universe to the presen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basic editing the present record is not continually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probably not be the same as the universe.  [U] will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verse to the present record, and [Alt U] will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record to the universe.  Use these commands after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verse, just before any record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zero is a special record that is preserved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.  It is optimized for the basic record ac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e is copied to record zero upon exit from edit if auto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tch to a record means to make that record the presen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y it to the universe.  To load a record means to cop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o the present record and then copy it to the universe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o a record means to copy the universe to that record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a record means to superimpose that record over the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nd copy it to the universe.  To clear a record mea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ll the colonies in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involving the manipulation of rec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to [F4],[G]  see 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 load record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 merge record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 save record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 clear record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 clear all records, makes record one the present reco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universe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     save presen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 U]  load pres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                                              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 F5]  load any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 F6]  merge any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 F7]  save any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 F8]  clear an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um can search for a record that is identical to the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The records to be searched are indicated by the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[M] and zero match setting [Z].  The match numbe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revious records to search.  The zero match option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includes record zero in the search.  Record zero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ny other records.  If a match is found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d on generation 20 to REC=37 GEN=18 DISP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states the present generation, the matched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the matched generation, and the displacement to the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atch is with record zero, only the record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(REC=0).  The generation is only shown if it is a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(i.e. a generation that exists in the present re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arch is executed every life cycle.  If the life cycle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ing recorded then the search serves to detect s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es (i.e. ones that repeat themselves after x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s).  The displacement is the number of cycle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e repeat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arch may be executed at any time with 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number set to zero [Alt M] and zero match off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no search.  Scum initially sets the match nu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ximum and zero matc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                          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ption settings that affect the various asp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cum.  Most of these these settings are either on or off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indicated key will toggle its present statu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 autosave, save universe to record zero at the end of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Records), when a random universe is created, an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niverse is input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 blocking, block clearing or filling (see Edi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 constant status display, show status line afte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 lif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draw, draws or clears line (see Edi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 kill, set fill or clear for draw and block (see Edi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limited execution, stop life cycle exec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ll records have been used (see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match number, set number of records to search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 noise, disable the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 pause, set the duration for a pause after displaying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verse, effectively slowing down an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 record, activate or deactivate recording (see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trace execution, stops erasing previous universe imag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a composite image of all generations; non-colon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erased by [Shift 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]  verbose, disable some of the command confirmation promp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ly those displayed by option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wrap universe, if wrap is on, colonies that go of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ppear on the opposite side; otherwise the colon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dis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Z]  zero matching, include record zero in search (see Sear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, among other things, shows the on/off set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ave, limited execution, match number, record,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, wrap universe, and zero matching.  All of these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execution, zero matching, and trace execu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/Output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verse may be written [O] to or read [I] from a file.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and writing is done in a format where each bit re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trix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verse file can be loaded when the program is sta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file name as a parameter to Sc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UM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ny file can be interpreted as data for input, since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its and Scum has no way of knowing whether those bit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written by Scum.  Reading files not originally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 Scum universe is a good way to input a random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mage of the universe can also be written.  This produce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8 bit ASCII code characters that represent the uni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the characters 219, 220, and 223).  The image is bas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s defined by four coordinates input by the us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 for these coordinates can be set while in edi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oving the cursor to the upper left corner of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nd pressing [(], then to the lower right corner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)].  The cursor can be moved to the presently defined cor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[Alt (] and [Alt )].  [Alt V] sets the default valu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inter is hooked up that can print the ASCII characters 219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0, and 223 the way the screen displays them, then PrtSc (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) can be used at any time to print the image of the uni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aper.  The IBM Graphics printer will work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                                          Sampl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 type SCUM and a press the carriage return.  You will h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music and see Scum's opening screen.  When the 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s, press any key.  Now you are looking at the default uni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always created if no file is specified when starting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default universe happens to spell out "WELCOME TO SCU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till just a normal universe that can be executed lik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ry a few single life cycles by pressing the [CR]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  Then try one to nine cycles by pressing a one to n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is displayed after each series of executions. 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following the GEN=, this is the number of gen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so far (this number was initially zero).  The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display can be stopped by pressing [C], and then re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it again.  If the constant status display is off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can be shown by pressing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ry pressing [Ctl CR] (press the carriage return while 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ol key down).  This starts an execution until any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  Before it goes on too long, press a key to sto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is time that you have been executing life cycles, Scum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cording the generations.  Scum can only store about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s back.  Press [F1] to see the generation previo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your looking at.  Try it a few times and notice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number goes down.  Press [&lt;] and watch the execu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.  Press any key to stop this.  The reverse execu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halt when the beginning of the recording is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3] brings you to the oldest recorded generation.  If you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executed less than 42 generations or so, then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oking at the original universe.  Now try [F2] (next recor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gt;] (forward execution by records), and [F4] (last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).  These commands are the forward counterparts of [F1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lt;], and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reached the last executed universe,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and let it go using [Ctl CR].  After about 6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s the universe will become stable (this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minutes) and Scum will stop the execution by indic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d on generation 652 to REC=36 GEN=650 DISP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iod of the universe is shown by the number after DISP=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watch the universe continue running after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stable press [Alt M].  This tells Scum to stop look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Execution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call the original universe with [F5], where it was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cord zero.  Try changing the universe in edit mode [E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the addition or deletion of a single colony produc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different outcome.  On the next execution,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e bounded with [W], or set the trace option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trying your own designs, I suggest beginn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shaped blobs of six colonies or less.  A good way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s for shapes is from the execution of random univers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top an execution at any time, switch to edit mode, clea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colonies of interest by blocking, center the coloni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, exit edit, and start executio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universes eventually become stable or extinct.  There a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s of stable shapes, some that just sit there and oth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cillate.  The more you tinker, the more you learn about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nd predict wha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configuration command [%], various thing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 The present configuration can be saved to or read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[Shift F10] clears the universe, clears all recor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options, rules, and number base to their default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ut does not change the screen attributes). 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the screen attributes of the universe displa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and the help screens.  The following are the pa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s that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  A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     descriptions of th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     title of each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      shif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command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      title at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text uses the help text attribute and the menu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uses the message attribute.  The attribute values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           Foreground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                 0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                  1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n                 2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                  3         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                  4     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enta               5   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n                 6        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 gray            7          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 gray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 blue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 green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 cyan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 red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 magenta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llow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foreground and background numbers together to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 Add 128 to the make character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nges the number base for all numbers input and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e can be changed from 2 (binary) to 16 (hexadecimal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number entry itself, to avoid confusion, is always in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.  A warning about number bases less than ten: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designed to always fit on the screen using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igits resulting from base ten, more digit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with the status line extending past the screen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total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)elp Re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reallocation converts all help screens, ex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st, to storage area for records.  This usually ad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19 records.  Any help request after specify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only display the command lis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configuration file written by the output command below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called SCUM.CFG is searched f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 and loaded if found when Scum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)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a configuration file that saves the present number 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ttributes, rules, and the on or off setting of autosa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display, limited execution, noise, verbose, rec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, wrap, and zero matching.  The file written can be rea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Rul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                                     Rule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le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rules of Life are: if an empty location has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neighbors then a colony is born, otherwise no change;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y has two or three neighbors then it survives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, otherwise it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ules can be completely changed through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[%] under the (R)ule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by which Scum creates a new generation follow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.  The first step is the creation of the universe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entries containing colonies are assigned a specific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rest of the entries set to zero.  The second step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matrix entries surrounding each colony.  The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is to search through the entire matrix for values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rvival or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assigned to colonies, the range of values for survi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range of values for a birth can be changed.  Initi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assigned to colonies is 9, the range for survival is 1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(a colony entry of value 9 incremented by two o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), and the range for birth is 3 to 3 (an empty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alue zero incremented by 3 neighb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crementing the upper limit of the survival value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you allow colonies to survive with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.  By setting an upper or lower limit out of range, bir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urvivals can be completely prevented.  Once you have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stomed to the standard rules, you can change the rules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g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you enjoy the program, but be careful, it can be addictiv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